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1 - Lot 2 -Dateurs, timbres et tampons encreurs (lot réservé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 xml:space="preserve">4 – Prix – Délais – Minimum de commande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900 26 10-13 : Fourniture d'articles de bureau divisé en 4 lots dont 3 réservés au sens de l'article L2113-12-13 du code de la commande publ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>900 26 11 - Lot 2 - Dateurs, timbres et tampons encreurs (lot réservé)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– Prix</w:t>
      </w:r>
      <w:bookmarkEnd w:id="12"/>
      <w:r>
        <w:rPr>
          <w:rFonts w:eastAsia="Arial"/>
          <w:color w:val="FFFFFF"/>
          <w:sz w:val="28"/>
          <w:lang w:val="fr-FR"/>
        </w:rPr>
        <w:t xml:space="preserve"> – Délais – Minimum de commande</w:t>
      </w:r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Prix :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propositions financières sont fixées sur l’annexe au présent acte d’engagement pour les articles sélectionnés. Pour les autres articles, veuillez indiquer ci-dessous la remise générale accordée par rapport au tarif public.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Remise générale accordée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%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par rapport au prix public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hors produits sélectionnés sur le bordereau des prix)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restations seront rémunérées par application aux quantités réellement exécutées des prix du bordereau des prix unitaires et des prix figurant au(x) catalogue(s) du fournisseur avec la remise générale accordée.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</w:r>
    </w:p>
    <w:p>
      <w:pPr>
        <w:pStyle w:val="Normal"/>
        <w:spacing w:before="40" w:after="0"/>
        <w:ind w:right="520" w:hanging="0"/>
        <w:rPr>
          <w:rFonts w:ascii="Arial" w:hAnsi="Arial" w:eastAsia="Arial" w:cs="Arial"/>
          <w:color w:val="000000"/>
          <w:sz w:val="20"/>
          <w:u w:val="single"/>
          <w:lang w:val="fr-FR"/>
        </w:rPr>
      </w:pPr>
      <w:r>
        <w:rPr>
          <w:rFonts w:eastAsia="Arial" w:cs="Arial" w:ascii="Arial" w:hAnsi="Arial"/>
          <w:color w:val="000000"/>
          <w:sz w:val="20"/>
          <w:u w:val="single"/>
          <w:lang w:val="fr-FR"/>
        </w:rPr>
        <w:t xml:space="preserve">Délais : </w:t>
      </w:r>
    </w:p>
    <w:p>
      <w:pPr>
        <w:pStyle w:val="Normal"/>
        <w:spacing w:before="40" w:after="0"/>
        <w:ind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</w:r>
    </w:p>
    <w:p>
      <w:pPr>
        <w:pStyle w:val="Normal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élai de livraison est à compléter ci-dessous. 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réciser l’heure limite des commandes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Heure limite de passation des commandes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 la commande est passée avant l’heure limite, la livraison sera effectuée dans les 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Délai de livraison Maximum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spacing w:before="40" w:after="0"/>
        <w:ind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</w:r>
    </w:p>
    <w:p>
      <w:pPr>
        <w:pStyle w:val="Normal"/>
        <w:spacing w:before="40" w:after="0"/>
        <w:ind w:right="520" w:hanging="0"/>
        <w:rPr>
          <w:rFonts w:ascii="Arial" w:hAnsi="Arial" w:eastAsia="Arial" w:cs="Arial"/>
          <w:color w:val="000000"/>
          <w:sz w:val="20"/>
          <w:u w:val="single"/>
          <w:lang w:val="fr-FR"/>
        </w:rPr>
      </w:pPr>
      <w:r>
        <w:rPr>
          <w:rFonts w:eastAsia="Arial" w:cs="Arial" w:ascii="Arial" w:hAnsi="Arial"/>
          <w:color w:val="000000"/>
          <w:sz w:val="20"/>
          <w:u w:val="single"/>
          <w:lang w:val="fr-FR"/>
        </w:rPr>
        <w:t xml:space="preserve">Minimum de commande : </w:t>
      </w:r>
    </w:p>
    <w:p>
      <w:pPr>
        <w:pStyle w:val="Normal"/>
        <w:spacing w:before="40" w:after="0"/>
        <w:ind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diquer ci-dessous s'il existe un minimum de command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uil minimum de commande :  ………………………….€ H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Pour toute commande en dessous du seuil minimum de commande, les frais d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ivraison seront de : ………………………….€ HT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192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s de bureau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6 10-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1" w:customStyle="1">
    <w:name w:val="Normal1"/>
    <w:basedOn w:val="Normal"/>
    <w:autoRedefine/>
    <w:qFormat/>
    <w:rsid w:val="00317436"/>
    <w:pPr>
      <w:keepLines/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0</Pages>
  <Words>1768</Words>
  <Characters>9728</Characters>
  <CharactersWithSpaces>11474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6:46:00Z</dcterms:created>
  <dc:creator/>
  <dc:description/>
  <dc:language>en-US</dc:language>
  <cp:lastModifiedBy>Sandra Bregeras</cp:lastModifiedBy>
  <dcterms:modified xsi:type="dcterms:W3CDTF">2026-02-05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